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Bibliothèqu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-5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11-5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5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irculation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6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59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25CFV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Bibliothèque niv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3776960238"/>
      <w:bookmarkStart w:id="3" w:name="__Fieldmark__15_377696023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3776960238"/>
      <w:bookmarkStart w:id="5" w:name="__Fieldmark__16_3776960238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3776960238"/>
      <w:bookmarkStart w:id="7" w:name="__Fieldmark__18_377696023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3776960238"/>
      <w:bookmarkStart w:id="9" w:name="__Fieldmark__20_377696023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3776960238"/>
      <w:bookmarkStart w:id="11" w:name="__Fieldmark__37_377696023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3776960238"/>
      <w:bookmarkStart w:id="13" w:name="__Fieldmark__38_3776960238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 xml:space="preserve">Moteur 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 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SC310E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99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4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08 / Q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3776960238"/>
      <w:bookmarkStart w:id="15" w:name="__Fieldmark__49_377696023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3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3776960238"/>
      <w:bookmarkStart w:id="17" w:name="__Fieldmark__54_3776960238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REP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8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0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Qth AN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6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9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4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10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3_3776960238"/>
      <w:bookmarkStart w:id="19" w:name="__Fieldmark__63_3776960238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et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 m3/h par consigne CO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Sonde CO2 repris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G +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repris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9:06:00Z</dcterms:modified>
  <cp:revision>43</cp:revision>
  <dc:subject/>
  <dc:title>005-1 Caractérisitiques sécurité sous traitants</dc:title>
</cp:coreProperties>
</file>